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Air Smith, and I’ll be broadcasting live today from 106.3 Blues News FM. At this very moment, the exercise center has just announced a new invention to help power more electricity supply into our city. The new invention is called "The Hamster Wheel" It is basically a huge tire like wheel but with space for people to walk on it. The Hamster Wheel will be connected to a power generator which will generate electricity when the wheel is moving. All the power from the generator will now then go to the near power plant supply our daily electricity supply and more. Our special guest today, Jerry Dingerman, could you explain this more in detail for the people?</w:t>
      </w:r>
    </w:p>
    <w:p>
      <w:pPr>
        <w:pStyle w:val="Normal"/>
        <w:rPr/>
      </w:pPr>
      <w:r>
        <w:rPr/>
        <w:t> </w:t>
      </w:r>
    </w:p>
    <w:p>
      <w:pPr>
        <w:pStyle w:val="Normal"/>
        <w:rPr/>
      </w:pPr>
      <w:r>
        <w:rPr/>
        <w:t xml:space="preserve">Sure thing Smith, this invention was created by the government and was to be put in all the exercise centers in the city. It was because recent research showed that the citizens were not getting their daily exercise and it was a useful way to create more energy supply for our city. Now it is mandatory that all citizens will have to do at least 30 minutes of walking on the Hamster Wheel twice a week. The government says it will be passed as a law and hope it will be a help to the city's growth. Its 6:45 now and we'll be back in just a moment after a short break.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6:09:00Z</dcterms:created>
  <dc:creator>User</dc:creator>
  <dc:description/>
  <cp:keywords/>
  <dc:language>en-US</dc:language>
  <cp:lastModifiedBy>User</cp:lastModifiedBy>
  <dcterms:modified xsi:type="dcterms:W3CDTF">2010-10-15T16:10:00Z</dcterms:modified>
  <cp:revision>1</cp:revision>
  <dc:subject/>
  <dc:title>This is Air Smith, and I’ll be broadcasting live today from 106</dc:title>
</cp:coreProperties>
</file>